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#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Ad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'ajou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Yea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at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ca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cenni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iso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tissem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x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 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lectu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Play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rnièr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o (BPM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ego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égori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i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duct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f d'orches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eation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e cré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scrip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scrip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cNumb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° du dis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Pa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min d'accè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stSync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rnière synchronis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ol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Sour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r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lang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o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bian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entalRat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 parenta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vid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urniss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viderRat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 du fourniss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ditionStat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ut de rend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eFrequenc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x d'échantillonn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g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il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r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r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/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/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 un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 un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ttre à jo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By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er pa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es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/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/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/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/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i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-&gt;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érer-&gt;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-&gt;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-&gt;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-&gt;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 de lecture-&gt;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en tant qu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s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ériphériqu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Nam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u disqu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tems from the Library view and add them to this window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des éléments dans la Bibliothèque et ajoutez-les à cette fenêt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w Play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cou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Libra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bliothèque audi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 Stat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at du téléchargem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 Resul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sultats de la recherch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Fil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vrir le fichi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File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 les fichier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Directory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 le répertoir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Driv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 les lecteu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Scan Driv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 l'analyse des lecteu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SonicStage Libra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 la bibliothèque SonicSt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up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 sélectionn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bliothè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es de lectur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/Pa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/pau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céd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iva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lligent Shuff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aléatoire intellig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inuo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contin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uff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aléato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boucle - Toutes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Sing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boucle - Piste un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Of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boucle - Désactiv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ol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il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uvell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Sc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 l'analy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Hel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 de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ine Hel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 en lig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CONNECT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propos de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ck for Update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 les mises à jou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ow Play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à la lecture en cou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ew Playlist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à une nouvelle liste de lectur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Existing Playlist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à une liste de lecture existant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to CD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 sur CD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res recommandation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ies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riété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 CD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s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ATRA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rapide - ATRA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AA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rapide - AA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MP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rapide - MP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Bookmark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aux signet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New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éer une nouvell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uv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ap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du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an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velopp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Queu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d'atten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é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audi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ment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Ripp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de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filename sty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éer un style de nom d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into this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 dans ce form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ality level / bit r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iveau de qualité/débi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couri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 to put ripped music in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ssier dans lequel placer les morceaux copié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CD automatically when insert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 le CD automatiquement après son inser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copy protec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un dispositif de protection contre la copi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ure sur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ste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plus rapi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type of CD to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r le type de CD à 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ze audio on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ser les fichiers audio sur le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isk should have as much free space as possibl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 disque devrait disposer d'un maximum d'espace lib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temporary fil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pertoire des fichiers temporai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 Mo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 de synchronis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ll Syn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hronisation complè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art Sync (RoboD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hronisation intelligente (RoboDJ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a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el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evice is attache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rsqu'un périphérique est branché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hin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rien fa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unch player and display device p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marrer le lecteur et afficher la page du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{1}G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u audio {1} G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a {1}G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nées {1} G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Forma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s d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red file format on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de fichier favori sur le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, CODEC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y Convert Non-Supported Cont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r uniquement le contenu non pris en char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all content to this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r tout le contenu dans ce form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transfer any content that does not meet this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pas transférer du contenu qui n'est pas dans ce forma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version pa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min d'accès du fichier converti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t converted files in same directory as source fil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cer les fichiers convertis dans le même répertoire que le fichier sour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ce converted files into special directo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cer les fichiers convertis dans un autre réperto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converted fil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pertoire des fichiers convert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anc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ncé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vice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tions sur le périphé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iginal device nam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'origine du périphériqu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mware version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du micrologiciel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my Device History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 l'historique de mon périphériqu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ll reset deletion tags made on the devic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tablira les balises de suppression du périphériqu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is device's history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es-vous sûr(e) de vouloir supprimer l'historique de ce périphérique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with the ser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à l'aide du servi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s this device to play your purchased Connect musi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ve ce périphérique pour la lecture des données audio Connect que vous avez achetée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Device from the Player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 le périphérique du lecteu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ftware will erase the device from its memor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logiciel effacera le périphérique de sa mémoi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is device from the player? It will appear again if you connect the devic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es-vous sûr(e) de vouloir supprimer ce périphérique du lecteur ? Il réapparaîtra si vous branchez le périphériqu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Devic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er le périphérique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format this device? All music will be eras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es-vous sûr(e) de vouloir formater ce périphérique ? Tout le contenu audio sera effac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tch Folder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 (dossiers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folders or drives you want to automatically scan and set the options for the scanning operat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es dossiers ou lecteurs à analyser automatiquement et configurez l'analys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min d'accè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folder to be scann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 un dossier à analys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No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p items smaller th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gnorer les éléments plus petits 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selected folders ever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alyser les dossiers sélectionnés cha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o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e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mai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à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 midnigh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 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 no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 p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: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ma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Typ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s de fichi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OpenMG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MP3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Windows Media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AC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AAC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CD playback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d'un CD audio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a service files ({1}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de service Mora ({1}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ways make CONNECT Player the owner of these media typ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jours faire de CONNECT Player le lecteur par défaut de ces types de fichi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enêt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isplaying this vi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l'affichage de cette fenê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y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s les périphériqu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y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s les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y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es les listes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Sto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d grouped 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er pa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these column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 ces colonnes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g Inf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s sur le morc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with CDDB ser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à l'aide du service CDDB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languag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r la lang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i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ia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 click on a group mean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-cliquer sur un groupe po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at entire gro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 tout le group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queue the gro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ttre le groupe en att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grou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vrir le group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 click on a track mean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-cliquer sur une piste po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e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 la p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queue the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ttre la piste en atte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 network featu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ver les fonctionnalités rés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 che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 automatiquement les mises à jo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via a proxy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xion via un serveur proxy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use a proxy ser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pas utiliser de serveur proxy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proxy settings manually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écifier les paramètres de proxy manuellemen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addres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resse (serveur)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xy server requires a user name and 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nom d'utilisateur et un mot de passe sont requis pour le serveur proxy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 na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'utilisa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t de pas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the passwo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le mot de pass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g Inf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tions sur le morc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s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siteur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Coun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bre de lectures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is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olier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angeur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eur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ng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teur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e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langeur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ductor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f d'orchestre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e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PM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o (BPM)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egory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égorie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couri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({2}) {3}kbp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({2}) {3}Kbit/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r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changes to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rire les modifications dans le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able Device Settings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mètres du périphérique portabl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Syn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chronisation automat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pick the media and playlists to copy to the device every time. Changes in either the library or device do not impact the oth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sélectionnez le fichiers et les listes de lecture à copier sur le périphérique. Les modifications dans la bibliothèque ou le périphérique n'ont aucun impact l'un sur l'aut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't show this message agai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plus afficher ce messag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cod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d'erreu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-R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-RW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p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it/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M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 M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res recommanda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rt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rt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lbum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gen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gen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e p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ur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Updating {2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Mise à jour de {2}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o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v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n error playing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s'est produite pendant la lecture de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could not be played because there is no licen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lire la piste sélectionnée en l'absence de licenc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 security error playing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de sécurité s'est produite pendant la lecture de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urrent track cannot be played because there is no permiss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lire la piste actuelle en l'absence d'autorisati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register with the CONNECT Service in order to play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devez vous enregistrer sur CONNECT pour pouvoir lire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log on to the CONNECT Service and update your registration in order to play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devez ouvrir une session sur CONNECT et mettre à jour votre inscription pour pouvoir lire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burn count was excee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nombre maximal de gravures a été dépass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does not have enough space for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e insuffisant sur le CD pour copier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CD to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 de CD à 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Drive interfa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 d'interface du lecte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evice must be locally registered before it can be used.  Do you want to register it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devez enregistrer le périphérique localement avant de pouvoir l'utiliser. Voulez-vous l'enregistrer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to radio station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xion à la station de radio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ing... {1}%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ment... {1} 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completed successfull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vure du CD est termi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ting En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age du CD terminé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CD Burning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haitez-vous annuler la gravure du CD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formating the CD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haitez-vous annuler le formatage du CD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ting begi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formatage du CD commenc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begi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vure du CD commenc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en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gravure du CD est termi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progres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ion du formatage du C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en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formatage du CD est termin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to bur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sion des fichiers à gra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end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onversion des fichiers est termi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here to purchase the selected tr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quez ici pour acheter la piste sélectionn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connection is required to perform the action. Please go online and try the action agai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tte opération requiert une connexion réseau. Etablissez une connexion et réessayez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vrir un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 un fichi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Fil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 les fichier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p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 Kbit/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b %d, %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b %d, %Y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F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sactivé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es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y Accou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 comp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p Download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lmarès des téléchargement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con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3Pl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3Plu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M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C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A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A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 la lis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92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926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layer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Player.dl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System Information Restore Too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System Information Restore Too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.01.0909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.01.0909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jbSi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jbSi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1-2005 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1-2005 Sony Corpor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jbSir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jbSir.EX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.0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0.0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1.0 Install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amme d'installation de CONNECT Player 1.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uv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New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Nouvea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Hel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i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 Menu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 principa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 CONNECT Play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er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 Hardware Operation Guide (PDF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er le guide d'utilisation (PDF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 Adobe(R) Reader(R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btenir Adobe(R) Reader(R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 Regist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ment du produi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 Suppor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sistance produi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Read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 Readme de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1.0 Install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amme d'installation de CONNECT Player 1.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install hardware operation guide (PDF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haitez-vous installer le guide d'utilisation (PDF)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Click [Yes] for hardware operation guide installat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quez sur Oui pour installer le guide d'utilisati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 you don't want to install hardware operation guide, click [No]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vous ne souhaitez pas installer le guide d'utilisation, cliquez sur N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Y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Oui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N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N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vri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sou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Files (*.*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s les fichiers (*.*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titl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ns tit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named fi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fichier sans no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Hid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Masqu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error message is availabl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message d'erreur n'est disponibl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supported operation was attempt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opération non prise en charge a été tenté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required resource was unavailabl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ressource requise n'est pas disponibl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 of memor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moire insuffisan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has occurr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inconnue s'est produit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invalid argument was encounter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argument non valide a été rencontr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filenam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 de fichier incorrec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open documen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ouvrir le documen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save documen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enregistrer le documen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changes to %1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egistrer les modifications dans %1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empty documen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créer un document vid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file is too large to ope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fichier est trop volumineux pour être ouver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uld not start print job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lancer l'impressi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launch hel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démarrer l'ai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al application erro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eur d'application inter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and fail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hec de la command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memory to perform operat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émoire insuffisante pour effectuer l'opér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stem registry entries have been removed and the INI file (if any) was delet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s entrées du Registre système ont été supprimées et le fichier INI (s'il y en avait un) a été supprimé égalemen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 all of the system registry entries (or INI file) were remov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aines entrées du Registre système (ou fichiers INI) n'ont pas été supprimée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requires the file %s, which was not found on this system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 programme requiert le fichier %s, introuvable sur ce systèm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is linked to the missing export %s in the file %s. This machine may have an incompatible version of %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 programme est lié au (à la) %s d'exportation manquant(e) dans le fichier %s. Cette machine est peut-être dotée d'une version incompatible de %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n integ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 nombre entie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 numb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 nomb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n integer between %1 and %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 nombre entier compris entre %1 et %2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 number between %1 and %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 nombre compris entre %1 et %2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no more than %1 character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saisissez pas plus de %1 caractère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butt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un bout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n integer between 0 and 25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 nombre entier compris entre 0 et 255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 positive integ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 nombre entier positif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 date and/or tim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e date et/ou une heu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 currenc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e devis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 GUI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 GUID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 tim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e heur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enter a dat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isissez une dat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xpected file forma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de fichier inattend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\nCannot find this file.\nPlease verify that the correct path and file name are give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\nCe fichier est introuvable.\nVérifiez que le nom de fichier et le chemin d'accès sont correct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tination disk drive is ful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disque de destination est satur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read from %1, it is opened by someone els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lire %1 ; le fichier est peut-être ouvert par un autre utilisate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write to %1, it is read-only or opened by someone els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écrire dans %1 ; le fichier est en lecture seule ou est ouvert par un autre utilisate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expected error occurred while read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inattendue s'est produite lors de la lecture de %1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expected error occurred while writ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inattendue s'est produite lors de l'écriture dans %1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: %2\nContinue running script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 : %2\nVoulez-vous poursuivre l'exécution du script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atch exception: %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ception de répartition : %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read write-only propert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lire les propriétés en écriture seul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write read-only propert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écrire les propriétés en lecture seul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ble to load mail system suppor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charger la prise en charge du système de messageri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l system DLL is invali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DLL du système de messagerie n'est pas correct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 Mail failed to send messag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 commande Envoyer un message a échou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error occurr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e erreur ne s'est produit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unknown error occurred while access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inconnue s'est produite lors de l'accès à %1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was not foun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est introuvable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ntains an invalid path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ntient un chemin incorrec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uld not be opened because there are too many open file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'ouvrir %1 car il y a trop de fichiers ouvert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ss to %1 was deni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'accès à %1 a été refus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invalid file handle was associated with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 descripteur de fichier incorrect a été associé à %1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uld not be removed because it is the current director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supprimer %1 car il s'agit du répertoire actif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uld not be created because the directory is ful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créer %1 car le répertoire est satur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ek failed on %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hec de la recherche sur %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hardware I/O error was reported while access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erreur d'E/S matérielle s'est produite lors de l'accès à %1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sharing violation occurred while access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violation de partage s'est produite lors de l'accès à %1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locking violation occurred while access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violation de verrouillage s'est produite lors de l'accès à %1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k full while access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que saturé lors de l'accès à %1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attempt was made to access %1 past its en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ntative d'accès à %1 au-delà de ses limi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attempt was made to write to the read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ntative d'écriture dans %1 ouvert pour la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 attempt was made to read from the writing %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ntative de lecture de %1 ouvert pour l'écri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has a bad forma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format de %1 est incorrec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ntained an unexpected objec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ntient un objet inattendu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ntains an incorrect schema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contient un schéma incorrec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xel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xel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che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sacti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v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x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launcher progr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launcher progra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92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921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Launcher.English_US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Launcher.English_US.dl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.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.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ware Operation Guide setup launcher progr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ware Operation Guide setup launcher progra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.0909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.0909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dfLauncher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dfLauncher.ex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Install Wizar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sistant d'installation de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install for this Windows version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le de procéder à l'installation sur cette version de Window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y member of the Administrator's group can install this application.\nIf problems persist, please contact your administrator, or log on as an administrato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ul un membre du groupe d'administrateurs peut installer cette application.\nSi le problème persiste, contactez votre administrateur ou ouvrez une session en tant qu'administrate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you're using double byte characters in your user name to log on, installation will not work. \nYou need to log on again using single byte character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orsque vous utilisez des caractères à deux octets dans votre nom d'utilisateur pour ouvrir une session, l'installation échoue. \nOuvrez une nouvelle session en utilisant des caractères à un octe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hard disk drive space. \nDrive : %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ce disponible insuffisant sur le disque dur \nLecteur : %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restart computer\nPlease restart your PC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 redémarrage de l'ordinateur a échoué.\nRedémarrez votre PC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newer version of CONNECT Player already exists.\\nYou do not need to install this version of CONNECT Play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 version plus récente de CONNECT Player est déjà installée.\\nIl n'est donc pas nécessaire d'installer cette versi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co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enven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Region 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égion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Language 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gue 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pane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pona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glish(US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glais (E.-U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glish(UK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glais (R.-U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en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nça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rm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eman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tali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talie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anis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pagno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nese(Simplified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nois (simplifié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nese(Traditional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nois (traditionnel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ore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rée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p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ap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ats-Uni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tin Ameri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érique lati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uro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urop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i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ceani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céani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ddle Ea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yen-Ori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ri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riqu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read the following licence agreement carefull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ez attentivement le contrat de licence suivan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s the PAGE DOWN key to see the rest of the agreemen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uyez sur la touche Page suivante pour consulter le reste du contra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accept all the terms of the preceding License Agreement?\nTo install CONNECT Player, you must accept this agreemen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ptez-vous les termes du contrat de licence ?\nPour installer CONNECT Player, vous devez accepter ce contra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 accept the agreem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'accepte le contra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u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en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OpenMG (*.omg) File 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propos du format de fichier OpenMG (*.omg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Typ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 d'install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setup type to inst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e type d'installati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Simp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mp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Custo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alis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oose Destination Loc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oisissez l'emplacement de destinati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the installation fold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z le dossier d'installation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tination Fold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ssier de destin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Browse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Parcourir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Audio File [*.oma]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 audio OpenMG [*.oma]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 File [*.wav]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 WAV [*.wav]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 [*.mp3]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 [*.mp3]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Audio File [*.wma]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 audio Windows Media [*.wma]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GPP File [*.3gp]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 3GPP [*.3gp]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statu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tat de l'install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tion en cour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X 9.0c Run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X 9.0c Runtim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ormat Runtim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ormat Runtim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Secure Modu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Secure Modu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lo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xEngi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xEngi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Language P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ule de prise en charge linguistique de CONNECT Play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itional Setting.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mètres supplémentaires..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 Progra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amme Auto Upda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1.0 has been successfully install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1.0 a bien été installé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s, I want to restart my computer now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i, je veux redémarrer mon ordinateur maintenan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, I will to restart my computer lat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, je redémarrerai mon ordinateur plus tard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launcher program language resour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launcher program language resourc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928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928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CP.English_US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CP.English_US.dll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 Optio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tions de Auto Upda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w do you want to be notified when updates are available for this product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ent souhaitez-vous être averti(e) de la disponibilité de mises à jour pour ce produit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 (recomended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quement (recommandé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 updates and install then automatically each day.  Keeps you up-to-date without requiring you to check for updates manuall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r les mises à jour et les installer automatiquement chaque jour. Votre logiciel est toujours actualisé, sans que vous ayez besoin de rechercher manuellement les mises à jo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mp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i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 updates but let me choose when to install them.  Auto Update will get the updates automatically but tell you when they are ready to install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r les mises à jour mais me laisser décider quand les installer. Le programme recherche les mises à jour automatiquement et vous annonce quand elles sont prêtes à être installée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f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ficat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ll me when new updates are available but do not download then.  You must manually tell Auto Update to download and install new update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'avertir lorsque de nouvelles mises à jour sont disponibles, mais ne pas les télécharger. Vous devrez demander manuellement au programme de mise à jour automatique de télécharger et d'installer de nouvelles mises à jo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bl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sactivé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ver prompt to get updates.  Selecting this option will disable the ability to download and play purchased media content from the Interne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 jamais proposer de mises à jour. Sélectionnez cette option pour désactiver les téléchargements et la lecture de contenu multimédia acheté sur Internet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inu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ursuiv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de Optio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squer les op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Optio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 les op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Download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 les téléchargement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de Download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squer les téléchargement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Updat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 les mises à jo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de Updat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squer les mises à jou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Install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 les installa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ide Install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squer les installation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dates are now available for downloa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pouvez maintenant télécharger les mises à jo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dates are now available to inst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us pouvez maintenant installer les mises à jo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Aut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Auto Upda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Download of Update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 le téléchargement de la mise à jour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Download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 le téléchargement ?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ing Update Please Wa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tientez pendant le téléchargement de la mise à jou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ind Me Lat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 le rappeler plus tar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Inf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tions complémentair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d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céde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ss Any Key to 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uyez sur une touche pour annule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Aut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Auto Updat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.09080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.09080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AutoUpdate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AutoUpdate.ex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(c) Sony.  All rights reserved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(c) Sony. Tous droits réservés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Update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Update.ex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30:00Z</dcterms:created>
  <dc:creator>debocks</dc:creator>
  <dc:description/>
  <dc:language>en-US</dc:language>
  <cp:lastModifiedBy>debocks</cp:lastModifiedBy>
  <dcterms:modified xsi:type="dcterms:W3CDTF">2005-10-14T09:30:00Z</dcterms:modified>
  <cp:revision>2</cp:revision>
  <dc:subject/>
  <dc:title>Artist</dc:title>
</cp:coreProperties>
</file>